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роекту  решения Совета Депутатов Алексее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 «О бюджете Алексее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на 2017 год 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лановый период 2018-2019год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 декабря 2016 г № 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х администраторов доходов бюдж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Алексее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2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18"/>
        <w:gridCol w:w="4976"/>
      </w:tblGrid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бюджетной классификации     </w:t>
              <w:br/>
              <w:t>Российской Федерации</w:t>
            </w:r>
          </w:p>
        </w:tc>
        <w:tc>
          <w:tcPr>
            <w:tcW w:w="4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лавного администратора</w:t>
              <w:br/>
              <w:t>доходов бюджета Покровского сельского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еления,     </w:t>
              <w:br/>
              <w:t xml:space="preserve">кода бюджетной классификации    </w:t>
              <w:br/>
              <w:t>Российской Федерации</w:t>
            </w:r>
          </w:p>
        </w:tc>
      </w:tr>
      <w:tr>
        <w:trPr>
          <w:trHeight w:val="6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ого   </w:t>
              <w:br/>
              <w:t>администратора</w:t>
              <w:br/>
              <w:t>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ов бюджета   </w:t>
              <w:br/>
              <w:t>Покровского сельского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4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нтрольно-счетная палата Челябинской обла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18050 10 0000 14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лавное контрольное управление Челябинской области</w:t>
            </w:r>
          </w:p>
        </w:tc>
      </w:tr>
      <w:tr>
        <w:trPr>
          <w:trHeight w:val="4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18050 10 0000 14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33050 10 0000 14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правление Федеральной налоговой службы Российской Федерации по Челябинской област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 02000 01 0000 1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,3</w:t>
            </w:r>
          </w:p>
        </w:tc>
      </w:tr>
      <w:tr>
        <w:trPr>
          <w:trHeight w:val="5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3000 01 0000 1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,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1030 10 0000 1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 поселений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00 00 0000 1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,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4050 00 0000 1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(по обязательствам, возникшим до 1 января 2006 года)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,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дминистрация  Алексеевского сельского поселения</w:t>
            </w:r>
          </w:p>
        </w:tc>
      </w:tr>
      <w:tr>
        <w:trPr>
          <w:trHeight w:val="8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 04020 01 0000 1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10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 05025 10 0000 12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 11 05035 10 0000 12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75 10 0000 12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45 10 0000 12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 01995 10 0000 13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 02065 10 0000 13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 02995 10 0000 13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2053 10 0000 4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2053 10 0000 44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6025 10 0000 43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90050 10 0000 14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1050 10 0000 18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50 10 0000 18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8 05000 10 0000 18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1001 10 0000 151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1003 10 0000 151 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02999 10 0000 15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3015 10 0000 151 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03024 10 0000 15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04014 10 0000 15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7 05030 10 0000 18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8 05000 10 0000 18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18 05010 10 0000 151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9 05000 10 0000 15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ми администраторами доходов по группе доходов « 2 00 00000 00 – безвозмездные поступления»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части дотаций – органы, организующие исполнение бюджетов – получатели дот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части субсидий, субвенций, иных безвозмездных поступлений – органы, уполномоченные в соответствии с законодательными и                  нормативными правовыми актами на использование указанных денежных средств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pacing w:val="-4"/>
          <w:sz w:val="16"/>
          <w:szCs w:val="16"/>
          <w:vertAlign w:val="superscript"/>
        </w:rPr>
        <w:t xml:space="preserve">1 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1 июля 2013 года </w:t>
      </w:r>
      <w:r>
        <w:rPr>
          <w:rFonts w:cs="Times New Roman" w:ascii="Times New Roman" w:hAnsi="Times New Roman"/>
          <w:sz w:val="16"/>
          <w:szCs w:val="16"/>
        </w:rPr>
        <w:t xml:space="preserve">№ 65н «Об утверждении Указаний о порядке </w:t>
      </w:r>
      <w:r>
        <w:rPr>
          <w:rFonts w:eastAsia="Calibri" w:cs="Times New Roman" w:ascii="Times New Roman" w:hAnsi="Times New Roman"/>
          <w:sz w:val="16"/>
          <w:szCs w:val="16"/>
        </w:rPr>
        <w:t>применения бюджетной классификации Российской Федерации»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21"/>
        <w:ind w:firstLine="709"/>
        <w:jc w:val="both"/>
        <w:rPr/>
      </w:pPr>
      <w:r>
        <w:rPr>
          <w:spacing w:val="-4"/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Администрирование данных поступлений осуществляется с применением следующих кодов подвидов доходов:</w:t>
      </w:r>
    </w:p>
    <w:p>
      <w:pPr>
        <w:pStyle w:val="21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000 110- сумма платежа, (перерасчеты, недоимка и задолженность по соответствующему платежу, в т.ч. по отмененному);</w:t>
      </w:r>
    </w:p>
    <w:p>
      <w:pPr>
        <w:pStyle w:val="21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4000 110- прочие поступ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торы доходов бюджета обязаны производить уточнение платежей с указанием кода подвида доходов бюджетов 4000 с целью их отражения по коду подвида доходов 1000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000 110- уплата процентов, начисленных на суммы излишне взысканных (уплаченных) платежей, а также при нарушении сроков их возврата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 В части доходов, зачисляемых в бюджет муниципального образования (указывается городской округ, муниципальный район, сельское поселение, городское посел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17:00Z</dcterms:created>
  <dc:creator>SishovaIN</dc:creator>
  <dc:description/>
  <cp:keywords/>
  <dc:language>en-US</dc:language>
  <cp:lastModifiedBy>oper</cp:lastModifiedBy>
  <dcterms:modified xsi:type="dcterms:W3CDTF">2016-12-04T06:32:00Z</dcterms:modified>
  <cp:revision>19</cp:revision>
  <dc:subject/>
  <dc:title/>
</cp:coreProperties>
</file>